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MPLE RELATED PARTY QUESTIONNAIRE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Agency Letterhead)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ployee Name: 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tion: 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ency: 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Please disclose any related party transactions which may have occurred with the ____________________________ </w:t>
      </w:r>
      <w:r>
        <w:rPr>
          <w:rFonts w:cs="Arial" w:ascii="Arial" w:hAnsi="Arial"/>
          <w:i/>
          <w:sz w:val="18"/>
          <w:szCs w:val="18"/>
        </w:rPr>
        <w:t>(Agency)</w:t>
      </w:r>
      <w:r>
        <w:rPr>
          <w:rFonts w:cs="Arial" w:ascii="Arial" w:hAnsi="Arial"/>
          <w:sz w:val="18"/>
          <w:szCs w:val="18"/>
        </w:rPr>
        <w:t xml:space="preserve"> for the fiscal year ended June 30, 20__.  If none, please indicate by writing “None” in the spaces provided below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related party transactions exist, complete the following: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.</w:t>
        <w:tab/>
        <w:t>Describe the nature of the relationship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18"/>
          <w:szCs w:val="18"/>
        </w:rPr>
        <w:t>b.</w:t>
        <w:tab/>
        <w:t xml:space="preserve">Describe the transactions </w:t>
      </w:r>
      <w:r>
        <w:rPr>
          <w:rFonts w:cs="Arial" w:ascii="Arial" w:hAnsi="Arial"/>
          <w:i/>
          <w:sz w:val="18"/>
          <w:szCs w:val="18"/>
        </w:rPr>
        <w:t>(when they occurred, the amounts involved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.</w:t>
        <w:tab/>
        <w:t>Amounts due to or from related parties at the balance sheet date and the terms and manner of settlement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y other information that should be disclosed about a potential, implied, or actual related party issue or situation.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_______________________________________________________________</w:t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left" w:pos="-12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nt Name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tle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31.10.2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51:00Z</dcterms:created>
  <dc:creator>WomackL</dc:creator>
  <dc:description/>
  <cp:keywords/>
  <dc:language>en-US</dc:language>
  <cp:lastModifiedBy>Dianne Sturgis</cp:lastModifiedBy>
  <cp:lastPrinted>2018-03-12T09:49:00Z</cp:lastPrinted>
  <dcterms:modified xsi:type="dcterms:W3CDTF">2018-03-12T14:51:00Z</dcterms:modified>
  <cp:revision>2</cp:revision>
  <dc:subject/>
  <dc:title/>
</cp:coreProperties>
</file>